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chirurg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chirurgické oddělení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neurolog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neurologické oddělení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</w:rPr>
              <w:t>Plně digitální ultrazvukový přístroj pro ortopedické oddělen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ortopedické oddělení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Plně digitální ultrazvukové přístroje pro interní oddělení a urgentní příjem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plně digitálního ultrazvukového přístroje pro interní oddělení a urgentní příjem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ULTRAZVUKOVÉ PŘÍSTRO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38:00Z</dcterms:modified>
  <cp:revision>27</cp:revision>
  <dc:subject/>
  <dc:title>Skupina přístrojů</dc:title>
</cp:coreProperties>
</file>